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иказу</w:t>
      </w:r>
    </w:p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партамента здравоохран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стр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_»______2012г. №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их учреждений Костромской области, закрепленных за муниципальными образованиями для проведения предварительных и периодических медицинских осмотров работников организаций отдыха и оздоровления детей Костромской области в 201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3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дицинского учрежд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тветственности по проведению медицинского осмотра работников образовательных учреждений, организаций отдыха и оздоровления де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вый Костромской ок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БУЗ «Окружная больница Костромского округа № 1»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отдыха и оздоровления детей города Костромы по территориальному принципу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ГБУЗ  «Городская больница г.Костромы» 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БУЗ Городская поликлиника №4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торой Костромской ок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БУЗ «Окружная больница Костромского округа №2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омской муниципальны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ГБУЗ «Волгореченская   </w:t>
              <w:br/>
              <w:t xml:space="preserve">городская больница»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Волгореченс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БУЗ «Нерехтская центральная районная больниц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Нерехта и Нерехтский муниципальны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ГБУЗ «Островская районная больница»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вский муниципальны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ГБУЗ «Красносельская   </w:t>
              <w:br/>
              <w:t xml:space="preserve">районная больница»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сельский муниципальны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ГБУЗ «Судиславская      </w:t>
              <w:br/>
              <w:t xml:space="preserve">районная больница»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иславский муниципальны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аличско-Буйский ок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ГБУЗ «Галичская        </w:t>
              <w:br/>
              <w:t xml:space="preserve">окружная больница»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Галич и Галичский муниципальный район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ГБУЗ «Буйская          </w:t>
              <w:br/>
              <w:t xml:space="preserve">городская больница»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Буй, Буйский и Сусанинский муниципальные райо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ГБУЗ «Чухломская центральна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йонная больница»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хломской муниципальны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ГБУЗ «Антроповская центральная районная больница»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роповский муниципальны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БУЗ «Солигаличская  районная больниц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игалический муниципальны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нтуровский ок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ГБУЗ «Мантуровская     </w:t>
              <w:br/>
              <w:t xml:space="preserve">окружная больница»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Мантурово, Мантуровский  и Кологривский муниципальные райо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ГБУЗ «Нейская районная больница»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Нея, Нейский и Парфеньевский муниципальный райо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ГБУЗ «Макарьевская     </w:t>
              <w:br/>
              <w:t xml:space="preserve">районная больница»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ьевский муниципальны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ГБУЗ «Кадыйская         </w:t>
              <w:br/>
              <w:t xml:space="preserve">районная больница»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ыйский муниципальны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ГБУЗ «Межевская        </w:t>
              <w:br/>
              <w:t>районная больниц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евской муниципальны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арьинский ок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БУЗ «Шарьинская окружная больница имени Каверина В.Ф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Шарья, Шарьинский  и Пыщугский муниципальные райо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ГБУЗ «Вохомская        </w:t>
              <w:br/>
              <w:t xml:space="preserve">районная больница»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хомский, Боговаровский и Павинский муниципальные райо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ГБУЗ «Поназыревская     </w:t>
              <w:br/>
              <w:t>районная больниц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азыревский  муниципальный рай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10:00Z</dcterms:created>
  <dc:creator>sokolovaev</dc:creator>
  <dc:description/>
  <cp:keywords/>
  <dc:language>en-US</dc:language>
  <cp:lastModifiedBy>kuksasep</cp:lastModifiedBy>
  <cp:lastPrinted>2012-04-26T13:11:00Z</cp:lastPrinted>
  <dcterms:modified xsi:type="dcterms:W3CDTF">2012-04-26T09:59:00Z</dcterms:modified>
  <cp:revision>3</cp:revision>
  <dc:subject/>
  <dc:title/>
</cp:coreProperties>
</file>